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All. 1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INTESTAZIONE DELL’UFFICIO O COMANDO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ICHIARAZIONE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richiesta dell’interessato, ai fini del rilascio dell’attestato di abilitazione per il </w:t>
      </w:r>
      <w:r>
        <w:rPr>
          <w:b/>
          <w:bCs/>
          <w:sz w:val="28"/>
          <w:szCs w:val="28"/>
        </w:rPr>
        <w:t>servizio di scorta tecnica</w:t>
      </w:r>
      <w:r>
        <w:rPr>
          <w:sz w:val="28"/>
          <w:szCs w:val="28"/>
        </w:rPr>
        <w:t xml:space="preserve"> / </w:t>
      </w:r>
      <w:r>
        <w:rPr>
          <w:b/>
          <w:bCs/>
          <w:sz w:val="28"/>
          <w:szCs w:val="28"/>
        </w:rPr>
        <w:t xml:space="preserve">per addetto alle segnalazioni aggiuntive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alle competizioni ciclistiche su strada, emanato ai sensi dell’art. 9, comma 6 ter, del Codice della Strada, con Provvedimento dirigenziale del 27/11/2002, pubblicato sulla Gazzetta Ufficiale – Serie Generale n. 29 del 05/02/2003 e successive integrazioni e modificazioni, si attesta che il Sig. / Sig.ra 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nat___  a _______________________ Prov. ______ Stato ____________il ___/___/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residente a _________________ Prov. ____ in Via/Piazza _____________________ nr.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79" w:hanging="360"/>
        <w:jc w:val="both"/>
        <w:rPr>
          <w:sz w:val="28"/>
          <w:szCs w:val="28"/>
        </w:rPr>
      </w:pPr>
      <w:r>
        <w:rPr>
          <w:sz w:val="28"/>
          <w:szCs w:val="28"/>
        </w:rPr>
        <w:t>è dipendente di questa amministrazione dal _________________________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;</w:t>
      </w:r>
    </w:p>
    <w:p>
      <w:pPr>
        <w:pStyle w:val="Normal"/>
        <w:ind w:left="720"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7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è stato congedato o dimesso senza demerito da meno di 5 anni 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;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79" w:hanging="360"/>
        <w:jc w:val="both"/>
        <w:rPr/>
      </w:pPr>
      <w:r>
        <w:rPr>
          <w:sz w:val="28"/>
          <w:szCs w:val="28"/>
        </w:rPr>
        <w:t>è stato posto in quiescenza da meno di 5 anni.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a presente dichiarazione si rilascia per gli usi consentiti dalla legge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>___________________</w:t>
        <w:tab/>
        <w:tab/>
        <w:tab/>
        <w:tab/>
        <w:tab/>
        <w:t>_________________________________</w:t>
        <w:tab/>
        <w:tab/>
      </w:r>
      <w:r>
        <w:rPr>
          <w:sz w:val="18"/>
          <w:szCs w:val="18"/>
        </w:rPr>
        <w:t>(data)</w:t>
        <w:tab/>
        <w:tab/>
        <w:tab/>
        <w:tab/>
        <w:tab/>
        <w:tab/>
        <w:tab/>
        <w:tab/>
        <w:t xml:space="preserve">     (firma del responsabile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72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videnziare se trattasi di abilitazione al servizio di scorta tecnica o per addetto alle segnalazioni aggiuntiv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i sensi dell’art. 2, comma 2 del Disciplinare per le scorte tecniche, per ottenere l’attestato di abilitazione il dipendente deve aver svolto almeno un anno di servizio presso un organo di polizia stradal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 presenza di motivi che fanno ritenere la mancanza di merito nei confronti dell’ex dipendente, devono essere valutati avendo riguardo all’ordinamento della propria amministrazio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20:52:00Z</dcterms:created>
  <dc:creator>user</dc:creator>
  <dc:description/>
  <cp:keywords/>
  <dc:language>en-US</dc:language>
  <cp:lastModifiedBy>Maurizio</cp:lastModifiedBy>
  <cp:lastPrinted>2008-08-11T16:08:00Z</cp:lastPrinted>
  <dcterms:modified xsi:type="dcterms:W3CDTF">2020-02-12T21:27:00Z</dcterms:modified>
  <cp:revision>5</cp:revision>
  <dc:subject/>
  <dc:title>Dichiarazione sostitutiva di certificazioni</dc:title>
</cp:coreProperties>
</file>